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Ministerul Culturii și Identității Naț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DE EVALU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 IMPLEMENTARII LEGII NR.52/2003</w:t>
      </w:r>
    </w:p>
    <w:p>
      <w:pPr>
        <w:pStyle w:val="Normal"/>
        <w:jc w:val="center"/>
        <w:rPr/>
      </w:pPr>
      <w:r>
        <w:rPr/>
        <w:t>anul 2017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183"/>
        <w:gridCol w:w="13"/>
        <w:gridCol w:w="1877"/>
        <w:gridCol w:w="1249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INDICATORI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cod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RASPUNS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.Procesul de elaborare a actelor normative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 nivel centr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 nivel local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1.Numărul proiectelor de acte normative adoptate în anul 201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Numărul proiectelor de acte normative care au fost anunțate în mod public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intre acestea, au fost anunțate în mod public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 site-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_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it-IT"/>
              </w:rPr>
              <w:t>prin afișare la sedi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_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n mass-media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2_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Numărul de cereri primite pentru furnizarea de informatii referitoare la proiecte de acte normativ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in care, solicitate de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persoane fizic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3_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asociații de afaceri sau alte asociații legal constitu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3_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pt-BR"/>
              </w:rPr>
              <w:t>4.Numărul proiectelor transmise persoanelor fizice care au depus o cerere pentru primirea informațiilor referitoare la proiectul de act normativ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pt-BR"/>
              </w:rPr>
              <w:t>5.Numărul proiectelor transmise asociațiilor de afaceri și altor asociații legal constitu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Numărul persoanelor responsabile pentru relația cu societatea civilă care au fost desemn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Numărul total al recomandărilor prim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.Numărul total al recomandărilor incluse in proiectele de acte normative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Numărul întâlnirilor organizate la cererea asociațiilor legal constitui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Numărul proiectelor de acte normative adoptate în anul 2013 fără a fi obligatorie dezbatarea publică a acestora (au fost adoptate în procedură de urgență sau conțin informații care le exceptează de la aplicarea Legii nr.52/2003,conform art.5)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_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.Procesul de luare a deciziilor</w:t>
            </w:r>
          </w:p>
        </w:tc>
      </w:tr>
      <w:tr>
        <w:trPr/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centr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local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Numărul total al ședințelor publice (stabilite de instituțiile publice)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Numărul ședințelor publice anunțate prin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lang w:val="it-IT"/>
              </w:rPr>
              <w:t xml:space="preserve">               </w:t>
            </w:r>
            <w:r>
              <w:rPr>
                <w:lang w:val="it-IT"/>
              </w:rPr>
              <w:t>a.afișare la sedi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2_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rFonts w:eastAsia="Calibri"/>
                <w:lang w:val="it-IT"/>
              </w:rPr>
              <w:t xml:space="preserve">               </w:t>
            </w:r>
            <w:r>
              <w:rPr>
                <w:lang w:val="it-IT"/>
              </w:rPr>
              <w:t>b.publicare pe site-ul propriu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2_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c. mass-media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2_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Numărul persoanelor care au participat efectiv la ședințele public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val="it-IT"/>
              </w:rPr>
              <w:t>4.Numărul ședințelor publice desfășurate în prezența mass-media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Numărul total al observațiilor și recomandărilor exprimate în cadrul ședințelor public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Numărul total al recomandărilor incluse în deciziile lu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7.numărul ședințelor care nu au fost publice, cu motivația restricționării accesului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 xml:space="preserve">          </w:t>
            </w:r>
            <w:r>
              <w:rPr/>
              <w:t>a.informații exceptat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7_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b.vot secre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7_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c.alte motive (care?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7_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Numărul total al proceselor verbale (minuta) sedințelor publ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Numărul proceselor verbale (minuta) facute publ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.Cazurile în care autoritatea publică a fost acționată în justiție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centr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nivel local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Numarul actiunilor in justitie pentru nerespectarea prevederilor legii privind transparenta decizionala intentate administratiei publice: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a.rezolvate favorabil reclamantulu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_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b.rezolvate favorabil instituție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_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 xml:space="preserve">         </w:t>
            </w:r>
            <w:r>
              <w:rPr>
                <w:lang w:val="fr-FR"/>
              </w:rPr>
              <w:t>c.în curs de soluționa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1_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26:00Z</dcterms:created>
  <dc:creator>Cultura</dc:creator>
  <dc:description/>
  <dc:language>en-US</dc:language>
  <cp:lastModifiedBy>Cultura</cp:lastModifiedBy>
  <dcterms:modified xsi:type="dcterms:W3CDTF">2018-03-07T14:29:00Z</dcterms:modified>
  <cp:revision>1</cp:revision>
  <dc:subject/>
  <dc:title/>
</cp:coreProperties>
</file>